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8585355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85449942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